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sation of even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5/RDA Banat/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Organisation of events.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Organisation of events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Organisation of events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7-08-25T04:58:00Z</dcterms:modified>
  <cp:revision>0</cp:revision>
  <dc:subject/>
  <dc:title/>
</cp:coreProperties>
</file>