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5/RDA Banat/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6620 EUR equivalent 797331,99 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7/09/2017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7-08-25T05: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